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,</w:t>
            </w:r>
            <w:r>
              <w:rPr>
                <w:b/>
                <w:i/>
                <w:iCs/>
                <w:smallCaps/>
              </w:rPr>
              <w:t xml:space="preserve">DEL TARGET E </w:t>
            </w:r>
            <w:r>
              <w:rPr>
                <w:b/>
                <w:i/>
                <w:iCs/>
                <w:smallCaps/>
                <w:sz w:val="24"/>
              </w:rPr>
              <w:t xml:space="preserve"> dell’ambito  territoriale di </w:t>
            </w:r>
            <w:r>
              <w:rPr>
                <w:i/>
                <w:iCs/>
                <w:smallCaps/>
              </w:rPr>
              <w:t>RIFERIMENTO CONSOLIDATA ESPERIENZA CONTINUATIVA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 TERRITORIO CITTADINO, DELLE SUE CARATTERISTICHE E DELLE SUE RISORSE ANCHE CON RIFERIMENTO ALLE SINGOLE MUNICIPALITA’</w:t>
            </w:r>
          </w:p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2"/>
              </w:rPr>
            </w:pPr>
            <w:r>
              <w:rPr>
                <w:b/>
                <w:smallCap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,</w:t>
            </w:r>
            <w:r>
              <w:rPr>
                <w:b/>
                <w:i/>
                <w:iCs/>
                <w:smallCaps/>
              </w:rPr>
              <w:t xml:space="preserve">DEL TARGET E </w:t>
            </w:r>
            <w:r>
              <w:rPr>
                <w:b/>
                <w:i/>
                <w:iCs/>
                <w:smallCaps/>
                <w:sz w:val="24"/>
              </w:rPr>
              <w:t xml:space="preserve"> dell’ambito  territoriale di </w:t>
            </w:r>
            <w:r>
              <w:rPr>
                <w:i/>
                <w:iCs/>
                <w:smallCaps/>
              </w:rPr>
              <w:t>RIFERIMENTO CONSOLIDATA ESPERIENZA CONTINUATIVA</w:t>
            </w:r>
          </w:p>
          <w:p>
            <w:pPr>
              <w:pStyle w:val="Heading3"/>
              <w:rPr/>
            </w:pPr>
            <w:r>
              <w:rPr/>
              <w:t xml:space="preserve">descrizione del </w:t>
            </w:r>
            <w:r>
              <w:rPr>
                <w:sz w:val="20"/>
              </w:rPr>
              <w:t>TARGET DI RIFERIMENTO DEL SERVIZIO ANCHE CON RIFERIMENTO ALLE SPECIFICITA’ TERRITORI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,</w:t>
            </w:r>
            <w:r>
              <w:rPr>
                <w:b/>
                <w:i/>
                <w:iCs/>
                <w:smallCaps/>
              </w:rPr>
              <w:t xml:space="preserve">DEL TARGET E </w:t>
            </w:r>
            <w:r>
              <w:rPr>
                <w:b/>
                <w:i/>
                <w:iCs/>
                <w:smallCaps/>
                <w:sz w:val="24"/>
              </w:rPr>
              <w:t xml:space="preserve"> dell’ambito  territoriale di </w:t>
            </w:r>
            <w:r>
              <w:rPr>
                <w:i/>
                <w:iCs/>
                <w:smallCaps/>
              </w:rPr>
              <w:t>RIFERIMENTO CONSOLIDATA ESPERIENZA CONTINUATIVA</w:t>
            </w:r>
          </w:p>
          <w:p>
            <w:pPr>
              <w:pStyle w:val="Heading3"/>
              <w:rPr/>
            </w:pPr>
            <w:r>
              <w:rPr/>
              <w:t>esperienza di lavoro sul territorio  ulteriore rispetto a quella che costituisce requisito di ammission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ogni periodo aggiuntivo di 6 mesi senza interruzione effettuato nel campo dei servizi di Assistenza Domiciliare per conto di Pubbliche Amministrazioni e/o Enti Pubblic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/>
            </w:pPr>
            <w:r>
              <w:rPr/>
              <w:t>(in riferimento a: problema/territorio cittadino – priorità della programmazione sociale cittadina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i/>
                <w:smallCaps/>
                <w:sz w:val="24"/>
              </w:rPr>
              <w:t>Attività, Risorse, Attrezzature  e Sistemi organizzativ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mallCaps/>
                <w:sz w:val="24"/>
                <w:szCs w:val="24"/>
              </w:rPr>
              <w:t>proposte migliorative del servizio e prestazioni e/o servizi aggiuntivi offerti dai concorrenti ( Descrizione delle attività agiuntive e/o migliorative che s’intende realizzare che non comportino costi ulteriori)</w:t>
            </w:r>
            <w:r>
              <w:rPr>
                <w:b/>
                <w:i/>
                <w:iCs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i/>
                <w:smallCaps/>
                <w:sz w:val="24"/>
              </w:rPr>
              <w:t>Attività, Risorse, Attrezzature  e Sistemi organizzativ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Piani per l’inserimento lavorativo di persone svantaggiate, da realizzare mediante documentati accordi, sinergie e forme di collaborazione con cooperative sociali di tipo “B”, ai sensi della Legge n. 381/1991, ovvero inserimento lavorativo di disabili in numero superiore alle quote di riserva previste dall’art. 3 della Legge 12 marzo1999, n. 68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QUALITA’ DEL SERVIZIO</w:t>
            </w:r>
            <w:r>
              <w:rPr>
                <w:i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i/>
                <w:smallCaps/>
                <w:sz w:val="24"/>
              </w:rPr>
              <w:t>Attività, Risorse, Attrezzature  e Sistemi organizzativi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Attività di comunicazione sociale (modalità di informazione, promozione delle attività, coinvolgimento dei destinatar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i/>
                <w:smallCaps/>
                <w:sz w:val="24"/>
              </w:rPr>
              <w:t>Attività, Risorse, Attrezzature  e Sistemi organizzativi</w:t>
            </w:r>
          </w:p>
          <w:p>
            <w:pPr>
              <w:pStyle w:val="Corpodeltesto2"/>
              <w:spacing w:lineRule="auto" w:line="240" w:before="0" w:after="0"/>
              <w:rPr>
                <w:iCs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Risorse strumentali disponibili aggiuntive strettamente collegabili al servizio</w:t>
            </w:r>
          </w:p>
          <w:p>
            <w:pPr>
              <w:pStyle w:val="Normal"/>
              <w:tabs>
                <w:tab w:val="clear" w:pos="708"/>
                <w:tab w:val="left" w:pos="2258" w:leader="none"/>
              </w:tabs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ab/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Heading1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mallCaps/>
              </w:rPr>
              <w:t xml:space="preserve"> 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i/>
                <w:smallCaps/>
                <w:sz w:val="24"/>
              </w:rPr>
              <w:t>Attività, Risorse, Attrezzature  e Sistemi organizzativi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Descrizione dell’asttrezzatura tecnica impiegata</w:t>
            </w:r>
          </w:p>
          <w:p>
            <w:pPr>
              <w:pStyle w:val="Heading1"/>
              <w:jc w:val="center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Heading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i/>
                <w:smallCaps/>
                <w:sz w:val="24"/>
              </w:rPr>
              <w:t>Attività, Risorse, Attrezzature  e Sistemi organizzativ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i sistemi organizzativi (chiari, concreti e verificabili) adottati per garantire: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la gestione del servizio – la comunicazione fra gli operatori – la documentazione delle riunioni di equip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Formazione, Monitoraggio e Controllo di Qualit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iano di formazione in itinere e di aggiornamento degli operator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Heading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Formazione, Monitoraggio e Controllo di Qualità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 xml:space="preserve">sistemi di monitoraggio e valutazione delle attività  svolte, anche con riferimento al grado di soddisfazione dell’utenza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Heading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raggruppamento temporaneo)e coinvolgimento dei beneficiar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e caratteristiche enti coinvoltiDescrizione analitica e validità dell’apporto di ciascun partner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>QUALITA’ DEL SERVIZI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raggruppamento temporaneo)e coinvolgimento dei beneficiar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e validità dell’apporto di ciascun partner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restazioni Assistenziali del Sistema integrato di Cure Domiciliar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QUALITA’ DEL SERVIZIO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 1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raggruppamento temporaneo)e coinvolgimento dei beneficiar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lle modalità e metodologie di coinvolgimento nel servizio delle famiglie, delle associazioni e dei servizi presenti sul territori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Napoli lì</w:t>
        <w:tab/>
        <w:tab/>
        <w:tab/>
        <w:tab/>
        <w:tab/>
        <w:tab/>
        <w:t xml:space="preserve">                                                                              </w:t>
        <w:tab/>
        <w:t>Firma del Legale Rappresentante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eastAsia="Verdana" w:cs="Verdana" w:ascii="Verdana" w:hAnsi="Verdana"/>
          <w:b w:val="false"/>
          <w:i/>
          <w:caps w:val="false"/>
          <w:smallCaps w:val="false"/>
          <w:sz w:val="20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Timbro dell’Ente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</w:rPr>
      </w:pPr>
      <w:r>
        <w:rPr>
          <w:rFonts w:cs="Verdana" w:ascii="Verdana" w:hAnsi="Verdana"/>
          <w:b/>
          <w:i/>
          <w:smallCaps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 caso di partecipazione in Raggruppamento Temporaneo il Progetto Tecnico deve specificare le parti del servizio che saranno eseguite dalle singole organizzazioni e,  se non già formalmente costituito, deve essere sottoscritto </w:t>
      </w:r>
      <w:r>
        <w:rPr>
          <w:rFonts w:cs="Verdana" w:ascii="Verdana" w:hAnsi="Verdana"/>
          <w:bCs/>
          <w:sz w:val="16"/>
          <w:szCs w:val="16"/>
        </w:rPr>
        <w:t>dal titolare o dal legale rappresentante di tutti gli enti facenti parti del raggruppamento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42:00Z</dcterms:created>
  <dc:creator>***</dc:creator>
  <dc:description/>
  <cp:keywords/>
  <dc:language>en-US</dc:language>
  <cp:lastModifiedBy> </cp:lastModifiedBy>
  <cp:lastPrinted>2000-06-28T17:52:00Z</cp:lastPrinted>
  <dcterms:modified xsi:type="dcterms:W3CDTF">2008-12-22T15:44:00Z</dcterms:modified>
  <cp:revision>17</cp:revision>
  <dc:subject/>
  <dc:title>SCHEDE TECNICHE</dc:title>
</cp:coreProperties>
</file>